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ротивопехотная мина ПОМ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мина ПОМ-2 предназначена для минирования местности против живой силы противника. Она</w:t>
      </w:r>
    </w:p>
    <w:p>
      <w:pPr>
        <w:pStyle w:val="Normal"/>
        <w:rPr/>
      </w:pPr>
      <w:r>
        <w:rPr/>
        <w:t>состоит из боевого элемента, стакана, выбрасывающего устройства и блока стабилизатора. Корпус мины</w:t>
      </w:r>
    </w:p>
    <w:p>
      <w:pPr>
        <w:pStyle w:val="Normal"/>
        <w:rPr/>
      </w:pPr>
      <w:r>
        <w:rPr/>
        <w:t>металл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мин в кассете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1,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датчиков цели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на нити датчика цели, м —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я срабатывания, кгс — 0,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иус сплошного поражения, м —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дальнего взведения, с — 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самоликвидации, ч — 4-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- ПКМ, ВСМ-1, УМЗ, А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</w:t>
      </w:r>
      <w:r>
        <w:rPr/>
        <w:t>Кассета КПОМ-2 с противопехотными осколочными минами ПОМ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ета КПОМ-2 предназначена для установки противопехотных мин ПОМ-2 с помощью системы минирования</w:t>
      </w:r>
    </w:p>
    <w:p>
      <w:pPr>
        <w:pStyle w:val="Normal"/>
        <w:rPr/>
      </w:pPr>
      <w:r>
        <w:rPr/>
        <w:t>ВСМ-1, универсального минного заградителя УМЗ или переносного комплекта минирования ПКМ. В кассете</w:t>
      </w:r>
    </w:p>
    <w:p>
      <w:pPr>
        <w:pStyle w:val="Normal"/>
        <w:rPr/>
      </w:pPr>
      <w:r>
        <w:rPr/>
        <w:t>размещены блок с четырьмя минами, вышибной заряд и электрокапсюльная втулка ЭКВ-30. Кассета закрыта</w:t>
      </w:r>
    </w:p>
    <w:p>
      <w:pPr>
        <w:pStyle w:val="Normal"/>
        <w:rPr/>
      </w:pPr>
      <w:r>
        <w:rPr/>
        <w:t>крышкой и гермет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капсюльная втулка при подаче на нее импульса тока воспламеняет заряд. При срабатывании вышибного</w:t>
      </w:r>
    </w:p>
    <w:p>
      <w:pPr>
        <w:pStyle w:val="Normal"/>
        <w:rPr/>
      </w:pPr>
      <w:r>
        <w:rPr/>
        <w:t>заряда блок с минами отстреливается из кассеты. После раскрытия блока и падения мин на грунт взрыватели</w:t>
      </w:r>
    </w:p>
    <w:p>
      <w:pPr>
        <w:pStyle w:val="Normal"/>
        <w:rPr/>
      </w:pPr>
      <w:r>
        <w:rPr/>
        <w:t>мин переводятся в боев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мин в кассете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1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кассеты с минами, кг — 9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упаковки с кассетами, кг — 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мины, мм — 180х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кассеты, мм — 480х1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упаковки, мм — 729х429х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иус сплошного поражения мины, м —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самоликвидации, ч — 4-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кассет в упаковке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ийный срок хранения, годы —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</w:t>
      </w:r>
      <w:r>
        <w:rPr/>
        <w:t>Кассета КСФ-1С с противопехотными фугасными минами ПФМ-1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ета КСФ-1С предназначена для хранения, транспортировки и установки минных полей вертолетной</w:t>
      </w:r>
    </w:p>
    <w:p>
      <w:pPr>
        <w:pStyle w:val="Normal"/>
        <w:rPr/>
      </w:pPr>
      <w:r>
        <w:rPr/>
        <w:t>системой минирования ВСМ-1 и переносным комплектом минирования ПКМ. Она состоит из стакана с</w:t>
      </w:r>
    </w:p>
    <w:p>
      <w:pPr>
        <w:pStyle w:val="Normal"/>
        <w:rPr/>
      </w:pPr>
      <w:r>
        <w:rPr/>
        <w:t>ввернутой в него электрокапсюльной втулкой ЭКВ-30М, внутри которого размещены вышибной пороховой заряд,</w:t>
      </w:r>
    </w:p>
    <w:p>
      <w:pPr>
        <w:pStyle w:val="Normal"/>
        <w:rPr/>
      </w:pPr>
      <w:r>
        <w:rPr/>
        <w:t>поршень, разделительный за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электрического импульса на электрокапсюльную втулку срабатывает вышибной заряд и блоки с</w:t>
      </w:r>
    </w:p>
    <w:p>
      <w:pPr>
        <w:pStyle w:val="Normal"/>
        <w:rPr/>
      </w:pPr>
      <w:r>
        <w:rPr/>
        <w:t>минами отстреливаются из кассеты. После вскрытия блоков и падения мин на грунт взрыватели мин</w:t>
      </w:r>
    </w:p>
    <w:p>
      <w:pPr>
        <w:pStyle w:val="Normal"/>
        <w:rPr/>
      </w:pPr>
      <w:r>
        <w:rPr/>
        <w:t>переводятся в боев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мин в кассете, шт —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0,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кассеты с минами, кг — 9,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мины, мм — 119х64х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кассеты, мм — 480х1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баритные размеры упаковки, мм — 729х429х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самоликвидации, ч — 1-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кассет в упаковке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ийный срок хранения, годы —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тивопехотная мина МОН-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осколочная мина МОН-200 направленного поражения предназначена для минирования</w:t>
      </w:r>
    </w:p>
    <w:p>
      <w:pPr>
        <w:pStyle w:val="Normal"/>
        <w:rPr/>
      </w:pPr>
      <w:r>
        <w:rPr/>
        <w:t>местности против живой силы противника. Она состоит из корпуса, снаряженного зарядом взрывчатого</w:t>
      </w:r>
    </w:p>
    <w:p>
      <w:pPr>
        <w:pStyle w:val="Normal"/>
        <w:rPr/>
      </w:pPr>
      <w:r>
        <w:rPr/>
        <w:t>вещества и готовыми осколками. Корпус мины штампованный из листовой стали. Передняя и задняя стенки</w:t>
      </w:r>
    </w:p>
    <w:p>
      <w:pPr>
        <w:pStyle w:val="Normal"/>
        <w:rPr/>
      </w:pPr>
      <w:r>
        <w:rPr/>
        <w:t>имеют коническую форму и соединены закаткой. В центре передней стенки имеется резьбовое запальное</w:t>
      </w:r>
    </w:p>
    <w:p>
      <w:pPr>
        <w:pStyle w:val="Normal"/>
        <w:rPr/>
      </w:pPr>
      <w:r>
        <w:rPr/>
        <w:t>гнездо для электродетонатора. Объем внутри корпуса разделен на две части перегородкой. Между перегородкой</w:t>
      </w:r>
    </w:p>
    <w:p>
      <w:pPr>
        <w:pStyle w:val="Normal"/>
        <w:rPr/>
      </w:pPr>
      <w:r>
        <w:rPr/>
        <w:t>и передней стенкой в один ряд расположено 900 готовых осколков цилиндрической формы. Между перегородкой</w:t>
      </w:r>
    </w:p>
    <w:p>
      <w:pPr>
        <w:pStyle w:val="Normal"/>
        <w:rPr/>
      </w:pPr>
      <w:r>
        <w:rPr/>
        <w:t>и задней стенкой — заряд взрывчатого вещества. Противопехотная осколочная мина МОН-200 с помощью</w:t>
      </w:r>
    </w:p>
    <w:p>
      <w:pPr>
        <w:pStyle w:val="Normal"/>
        <w:rPr/>
      </w:pPr>
      <w:r>
        <w:rPr/>
        <w:t>приспособления устанавливается в нужном месте и наводится на предполагаемую цель. При подаче импульса</w:t>
      </w:r>
    </w:p>
    <w:p>
      <w:pPr>
        <w:pStyle w:val="Normal"/>
        <w:rPr/>
      </w:pPr>
      <w:r>
        <w:rPr/>
        <w:t>тока по проводам электродетонатор, взрывается и вызывает взрыв мины, при этом осколки летят в</w:t>
      </w:r>
    </w:p>
    <w:p>
      <w:pPr>
        <w:pStyle w:val="Normal"/>
        <w:rPr/>
      </w:pPr>
      <w:r>
        <w:rPr/>
        <w:t>направлении прицел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4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осколков, шт — 9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зоны сплошного поражения на дальности 200 метров, м — 10,5-14,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о взрывания — ЭДП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тивопехотная мина МОН-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осколочная мина МОН-100 направленного поражения предназначена для минирования</w:t>
      </w:r>
    </w:p>
    <w:p>
      <w:pPr>
        <w:pStyle w:val="Normal"/>
        <w:rPr/>
      </w:pPr>
      <w:r>
        <w:rPr/>
        <w:t>местности против живой силы противника. Она состоит из корпуса, снаряженного зарядом взрывчатого</w:t>
      </w:r>
    </w:p>
    <w:p>
      <w:pPr>
        <w:pStyle w:val="Normal"/>
        <w:rPr/>
      </w:pPr>
      <w:r>
        <w:rPr/>
        <w:t>вещества и готовыми осколками. Корпус мины штампованный из листовой стали. Передняя и задняя стенки</w:t>
      </w:r>
    </w:p>
    <w:p>
      <w:pPr>
        <w:pStyle w:val="Normal"/>
        <w:rPr/>
      </w:pPr>
      <w:r>
        <w:rPr/>
        <w:t>имеют коническую форму и соединены закаткой. В центре передней стенки имеется резьбовое запальное</w:t>
      </w:r>
    </w:p>
    <w:p>
      <w:pPr>
        <w:pStyle w:val="Normal"/>
        <w:rPr/>
      </w:pPr>
      <w:r>
        <w:rPr/>
        <w:t>гнездо для электродетонатора. Объем внутри корпуса разделен на две части перегородкой. Между перегородкой</w:t>
      </w:r>
    </w:p>
    <w:p>
      <w:pPr>
        <w:pStyle w:val="Normal"/>
        <w:rPr/>
      </w:pPr>
      <w:r>
        <w:rPr/>
        <w:t>и передней стенкой в один ряд расположено 400 готовых осколков цилиндрической формы. Между перегородкой</w:t>
      </w:r>
    </w:p>
    <w:p>
      <w:pPr>
        <w:pStyle w:val="Normal"/>
        <w:rPr/>
      </w:pPr>
      <w:r>
        <w:rPr/>
        <w:t>и задней стенкой — заряд взрывчатого вещества. Противопехотная осколочная мина МОН-100 с помощью</w:t>
      </w:r>
    </w:p>
    <w:p>
      <w:pPr>
        <w:pStyle w:val="Normal"/>
        <w:rPr/>
      </w:pPr>
      <w:r>
        <w:rPr/>
        <w:t>приспособления устанавливается в нужном месте и наводится на предполагаемую цель. При подаче импульса</w:t>
      </w:r>
    </w:p>
    <w:p>
      <w:pPr>
        <w:pStyle w:val="Normal"/>
        <w:rPr/>
      </w:pPr>
      <w:r>
        <w:rPr/>
        <w:t>тока по проводам электродетонатор, взрывается и вызывает взрыв мины, при этом осколки летят в</w:t>
      </w:r>
    </w:p>
    <w:p>
      <w:pPr>
        <w:pStyle w:val="Normal"/>
        <w:rPr/>
      </w:pPr>
      <w:r>
        <w:rPr/>
        <w:t>направлении прицел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2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8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осколков, шт — 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зоны сплошного поражения на дальности 100 метров, м — 6,5-9,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о взрывания — ЭДП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осколочная мина МОН-90 направленного поражения предназначена для минирования</w:t>
      </w:r>
    </w:p>
    <w:p>
      <w:pPr>
        <w:pStyle w:val="Normal"/>
        <w:rPr/>
      </w:pPr>
      <w:r>
        <w:rPr/>
        <w:t>местности против живой силы противника. Она состоит из пластмассового корпуса, снаряженного зарядом</w:t>
      </w:r>
    </w:p>
    <w:p>
      <w:pPr>
        <w:pStyle w:val="Normal"/>
        <w:rPr/>
      </w:pPr>
      <w:r>
        <w:rPr/>
        <w:t>взрывчатого вещества и готовыми оско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12,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6,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на — 3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— 1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осколков, шт —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зоны сплошного поражения на дальности 90 метров, м — 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о взры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правляемом варианте — электродетонаторы ЭДП, ЭДП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номном варианте — взрыватели МВЭ-92, МВЭ-Н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отивопехотная мина МОН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осколочная мина МОН-50 направленного поражения предназначена для минирования</w:t>
      </w:r>
    </w:p>
    <w:p>
      <w:pPr>
        <w:pStyle w:val="Normal"/>
        <w:rPr/>
      </w:pPr>
      <w:r>
        <w:rPr/>
        <w:t>местности против живой силы противника. Она состоит из пластмассового корпуса, снаряженного зарядом</w:t>
      </w:r>
    </w:p>
    <w:p>
      <w:pPr>
        <w:pStyle w:val="Normal"/>
        <w:rPr/>
      </w:pPr>
      <w:r>
        <w:rPr/>
        <w:t>взрывчатого вещества и готовыми осколками. В состав комплекта входят: мина МОН-50 неокончательно</w:t>
      </w:r>
    </w:p>
    <w:p>
      <w:pPr>
        <w:pStyle w:val="Normal"/>
        <w:rPr/>
      </w:pPr>
      <w:r>
        <w:rPr/>
        <w:t>снаряженная, электродетонатор ЭДП-р (ЭДП) или запал МД-5М, струбцина, коробка для средств взрывания, две</w:t>
      </w:r>
    </w:p>
    <w:p>
      <w:pPr>
        <w:pStyle w:val="Normal"/>
        <w:rPr/>
      </w:pPr>
      <w:r>
        <w:rPr/>
        <w:t>втулки для крепления ЭДП в гнезде и сумка для пере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на — 2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— 6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осколков, шт — 4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зоны сплошного поражения на дальности 50 метров, м — 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о взры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правляемом варианте — электродетонаторы ЭДП, ЭДП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тономном варианте — взрыватели МВЭ-72, МВЭ-НС, ВЗД-3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тивопехотная осколочная мина ОЗМ-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осколочная выпрыгивающая мина ОЗМ-72 кругового поражения предназначена для</w:t>
      </w:r>
    </w:p>
    <w:p>
      <w:pPr>
        <w:pStyle w:val="Normal"/>
        <w:rPr/>
      </w:pPr>
      <w:r>
        <w:rPr/>
        <w:t>минирования местности против живой силы противника. Она состоит из направляющего стакана, стального</w:t>
      </w:r>
    </w:p>
    <w:p>
      <w:pPr>
        <w:pStyle w:val="Normal"/>
        <w:rPr/>
      </w:pPr>
      <w:r>
        <w:rPr/>
        <w:t>корпуса, заряда взрывчатого вещества, вышибного заряда и ударного механизма. В состав комплекта входят:</w:t>
      </w:r>
    </w:p>
    <w:p>
      <w:pPr>
        <w:pStyle w:val="Normal"/>
        <w:rPr/>
      </w:pPr>
      <w:r>
        <w:rPr/>
        <w:t>мина неокончательно снаряженная, взрыватель МУВ-3 или МУВ-4, капсюль-детонатор, трос с карабином, две</w:t>
      </w:r>
    </w:p>
    <w:p>
      <w:pPr>
        <w:pStyle w:val="Normal"/>
        <w:rPr/>
      </w:pPr>
      <w:r>
        <w:rPr/>
        <w:t>проволочные растяжки, накольный механизм и капроновая лента диной 0,8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6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ышибного заряда (дымный порох), кг — 0,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1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(без взрывателя) —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та разрыва над поверхностью грунта, м — 0,6-0,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готовых осколков, шт — 2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иус сплошного поражения, м —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взрывателя - контактный механический (МУВ-3, МУВ-4) или электромеханический МВЭ-72, МВЭ-Н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тивопехотная фугасная мина ПМН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фугасная мина ПМН-4 предназначена для минирования местности против живой силы</w:t>
      </w:r>
    </w:p>
    <w:p>
      <w:pPr>
        <w:pStyle w:val="Normal"/>
        <w:rPr/>
      </w:pPr>
      <w:r>
        <w:rPr/>
        <w:t>противника. Она состоит из пластмассового корпуса, заряда взрывчатого вещества, нажимного датчика и</w:t>
      </w:r>
    </w:p>
    <w:p>
      <w:pPr>
        <w:pStyle w:val="Normal"/>
        <w:rPr/>
      </w:pPr>
      <w:r>
        <w:rPr/>
        <w:t>встроенного взрывателя с гидромеханическим механизмом дальнего в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0,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упаковки с минами, кг — 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е срабатывания, кгс — 5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дальнего взведения, с — 60-24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жающее действие - перебивает стопу ноги челов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тивопехотная фугасная мина ПМН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фугасная мина ПМН-2 предназначена для минирования местности против живой силы</w:t>
      </w:r>
    </w:p>
    <w:p>
      <w:pPr>
        <w:pStyle w:val="Normal"/>
        <w:rPr/>
      </w:pPr>
      <w:r>
        <w:rPr/>
        <w:t>противника. Она состоит из пластмассового корпуса, заряда взрывчатого вещества, нажимного датчика и</w:t>
      </w:r>
    </w:p>
    <w:p>
      <w:pPr>
        <w:pStyle w:val="Normal"/>
        <w:rPr/>
      </w:pPr>
      <w:r>
        <w:rPr/>
        <w:t>встроенного взрывателя с гидромеханическим механизмом дальнего в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0,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1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е срабатывания, кгс — 5-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дальнего взведения, с — 30-3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жающее действие - перебивает стопу ноги челов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, минным заградителем ПМЗ-4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отивопехотная мина ПМ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фугасная мина ПМН предназначена для минирования местности против живой силы</w:t>
      </w:r>
    </w:p>
    <w:p>
      <w:pPr>
        <w:pStyle w:val="Normal"/>
        <w:rPr/>
      </w:pPr>
      <w:r>
        <w:rPr/>
        <w:t>противника. Она состоит из пластмассового корпуса, заряда взрывчатого вещества, нажимного устройства,</w:t>
      </w:r>
    </w:p>
    <w:p>
      <w:pPr>
        <w:pStyle w:val="Normal"/>
        <w:rPr/>
      </w:pPr>
      <w:r>
        <w:rPr/>
        <w:t>спускового механизма, ударного механизма и запала. Внутри корпуса имеется два канала: вертикальный и</w:t>
      </w:r>
    </w:p>
    <w:p>
      <w:pPr>
        <w:pStyle w:val="Normal"/>
        <w:rPr/>
      </w:pPr>
      <w:r>
        <w:rPr/>
        <w:t>горизонтальный. В вертикальном канале смонтирован спусковой механизм. В горизонтальном размещен</w:t>
      </w:r>
    </w:p>
    <w:p>
      <w:pPr>
        <w:pStyle w:val="Normal"/>
        <w:rPr/>
      </w:pPr>
      <w:r>
        <w:rPr/>
        <w:t>ударный механизм. Мина приводится в боевое положение после выдергивания предохранительной чеки. При</w:t>
      </w:r>
    </w:p>
    <w:p>
      <w:pPr>
        <w:pStyle w:val="Normal"/>
        <w:rPr/>
      </w:pPr>
      <w:r>
        <w:rPr/>
        <w:t>этом через определенное время ударник упирается в боевой выступ штока. При нажатии на мину крышка и шток</w:t>
      </w:r>
    </w:p>
    <w:p>
      <w:pPr>
        <w:pStyle w:val="Normal"/>
        <w:rPr/>
      </w:pPr>
      <w:r>
        <w:rPr/>
        <w:t>опускаются, боевой выступ штока выходит из зацепления с ударником. Ударник накалывает капсюль-детонатор,</w:t>
      </w:r>
    </w:p>
    <w:p>
      <w:pPr>
        <w:pStyle w:val="Normal"/>
        <w:rPr/>
      </w:pPr>
      <w:r>
        <w:rPr/>
        <w:t>который взрывается и вызывает взрыв тетриловой шашки и заряда взрывчатого вещества 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мины, кг — 0,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взрывчатого вещества, кг — 0,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аритные размеры мины,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— 1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—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>Комплект для управляемого противопехотного минного поля «КРАБ-И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«Краб-ИМ» предназначен для взрывания по проводам противопехотных осколочных мин. Он состоит</w:t>
      </w:r>
    </w:p>
    <w:p>
      <w:pPr>
        <w:pStyle w:val="Normal"/>
        <w:rPr/>
      </w:pPr>
      <w:r>
        <w:rPr/>
        <w:t>из командного прибора, исполнительного прибора и саперного провода СПП-2 (1200 метров на трех катушках), из</w:t>
      </w:r>
    </w:p>
    <w:p>
      <w:pPr>
        <w:pStyle w:val="Normal"/>
        <w:rPr/>
      </w:pPr>
      <w:r>
        <w:rPr/>
        <w:t>которого прокладывается линия управления и готовится распределительная сеть. Командный прибор КП</w:t>
      </w:r>
    </w:p>
    <w:p>
      <w:pPr>
        <w:pStyle w:val="Normal"/>
        <w:rPr/>
      </w:pPr>
      <w:r>
        <w:rPr/>
        <w:t>устанавливается на пункте управления, а исполнительный прибор — на минн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комплекта с 1200 м саперным проводом, кг —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командного прибора, кг — 6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исполнительного прибора, кг —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мин, взрываемых при помощи одного исполнительного прибора, шт — не более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ость управления, км - до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</w:t>
      </w:r>
      <w:r>
        <w:rPr/>
        <w:t>Комплект управления противопехотным минным полем УМП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управления минным полем УМП-3 предназначен для управления по проводам состоянием</w:t>
      </w:r>
    </w:p>
    <w:p>
      <w:pPr>
        <w:pStyle w:val="Normal"/>
        <w:rPr/>
      </w:pPr>
      <w:r>
        <w:rPr/>
        <w:t>противопехотного минного поля и избирательного взрыва мин. Комплект УМП-3 входят: пульт управления,</w:t>
      </w:r>
    </w:p>
    <w:p>
      <w:pPr>
        <w:pStyle w:val="Normal"/>
        <w:rPr/>
      </w:pPr>
      <w:r>
        <w:rPr/>
        <w:t>четыре аккумуляторных батареи, комплект замыкателей, сорок исполнительных приборов, восемь катушек ТК-2</w:t>
      </w:r>
    </w:p>
    <w:p>
      <w:pPr>
        <w:pStyle w:val="Normal"/>
        <w:rPr/>
      </w:pPr>
      <w:r>
        <w:rPr/>
        <w:t>с линиями управления (500 метров), блок питания БП-69 и зарядное устройство. К пульту управления подключены</w:t>
      </w:r>
    </w:p>
    <w:p>
      <w:pPr>
        <w:pStyle w:val="Normal"/>
        <w:rPr/>
      </w:pPr>
      <w:r>
        <w:rPr/>
        <w:t>четыре линии управления, к каждой линии — по десять исполнительных приборов, имеющих номера 1-10, к</w:t>
      </w:r>
    </w:p>
    <w:p>
      <w:pPr>
        <w:pStyle w:val="Normal"/>
        <w:rPr/>
      </w:pPr>
      <w:r>
        <w:rPr/>
        <w:t>проводам исполнительных приборов — мины. Комплект УМП-3 позволяет устанавливать мины ОЗМ-72, ОЗМ-4,</w:t>
      </w:r>
    </w:p>
    <w:p>
      <w:pPr>
        <w:pStyle w:val="Normal"/>
        <w:rPr/>
      </w:pPr>
      <w:r>
        <w:rPr/>
        <w:t>ОЗМ-160, ОЗМ с УВК, МОН-50, МОН-90, МОН-100, МОН-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актико-технические характер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 комплекта (без ЗИП), кг — 37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линий управления, шт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исполнительных приборов, подключаемых к каждой линии управления, шт —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ность управления, м — до 1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еревода минного поля в боевое положение, с — не более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еревода минного поля в безопасное положение, с — не более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становки —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ое вооружение. Российские средства минирования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зминирова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ротивопехотная мина П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ехотная пулевая мина ПМП состоит из корпуса, ствола, нажимного спускового механизма и</w:t>
      </w:r>
    </w:p>
    <w:p>
      <w:pPr>
        <w:pStyle w:val="Normal"/>
        <w:rPr/>
      </w:pPr>
      <w:r>
        <w:rPr/>
        <w:t>пистолетного патрона. Корпус мины представляет собой металлическую гильзу, внутри которой в нижнем конце</w:t>
      </w:r>
    </w:p>
    <w:p>
      <w:pPr>
        <w:pStyle w:val="Normal"/>
        <w:rPr/>
      </w:pPr>
      <w:r>
        <w:rPr/>
        <w:t>закреплен боек. При наступании ногой на такую мину втулка опускается вниз. Ствол вместе с патроном под</w:t>
      </w:r>
    </w:p>
    <w:p>
      <w:pPr>
        <w:pStyle w:val="Normal"/>
        <w:rPr/>
      </w:pPr>
      <w:r>
        <w:rPr/>
        <w:t>действием боевой пружины, также перемещается вниз и ударяет капсюлем-воспламенителем патрона о боек.</w:t>
      </w:r>
    </w:p>
    <w:p>
      <w:pPr>
        <w:pStyle w:val="Normal"/>
        <w:rPr/>
      </w:pPr>
      <w:r>
        <w:rPr/>
        <w:t>Происходит выстрел, и пуля, вылетая вверх, наносит поражение. Общая масса мины составляет 145 грамм.</w:t>
      </w:r>
    </w:p>
    <w:p>
      <w:pPr>
        <w:pStyle w:val="Normal"/>
        <w:rPr/>
      </w:pPr>
      <w:r>
        <w:rPr/>
        <w:t>Высота — 120 мм, диаметр по накидной гайке — 110 мм. Усилие для срабатывания — 7-30 кгс. Устанавливается</w:t>
      </w:r>
    </w:p>
    <w:p>
      <w:pPr>
        <w:pStyle w:val="Normal"/>
        <w:rPr/>
      </w:pPr>
      <w:r>
        <w:rPr/>
        <w:t>противопехотная мина ПМП руч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2:01:00Z</dcterms:created>
  <dc:creator>Бархатов</dc:creator>
  <dc:description/>
  <dc:language>en-US</dc:language>
  <cp:lastModifiedBy>Бархатов</cp:lastModifiedBy>
  <dcterms:modified xsi:type="dcterms:W3CDTF">1999-06-07T22:33:00Z</dcterms:modified>
  <cp:revision>1</cp:revision>
  <dc:subject/>
  <dc:title>Инженерное вооружение</dc:title>
</cp:coreProperties>
</file>